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An Obsolete World?       As you know, in the February and March issues,  there were two  great  articles  pointing  out  that  the  TRS-80  is  not obsolete,  even compared to the  high-tech IBM world.  I myself use a clone,  but still prefer  my TRS-80 to do most things.  I have, however,  found an area where we are falling behind;  our transfer protocols. We are obsolete in this area.       Xmodem, the standard (and only) protocol is fine and dandy and SLOW. I never really realized this until I got my clone. In the world of  MS-DOS there is  a myriad of  protocols to choose from.  Most of these are just as reliable as Xmodem or more so, but much,  much faster.  Among  these are Ymodem,  Zmodem,  and Ymodem-G, to name a few.       Zmodem,  which is  my  personal  favorite,  is starting to become  a  standard  on  MS-DOS  BBSs.  It  uses  32-bit  error checking,  so errors  don't  go  undetected.  It  also  doesn't handshake.  Have you ever  noticed with Xmodem  that after each block,  the TD (or SD) light flickers on for a moment, and then the data flow  continues?  This is  what slows Xmodem.  Ymodem, which some consider  to be  inefficient,  does this "handshake" only after every eight blocks,  so as not to take too long with handshaking after EVERY block. And let's face it,  a lot of our favorite TRS-80  boards aren't  local,  so the  less time spent transferring a file, the better.       Another consideration might be to make a 'batch' protocol. Batch protocols are those  that permit the  transfer of several pre-selected files  without  operator  intervention thereafter. After the first file is  completed,  the filename of the second file  is  transmitted  to  the  receiver  and  then  starts the transfer.  This goes on  until all  the pre-selected  files are transferred. When you want to up/download many files, this is a handy feature that keeps you from being tied to your computer.       The fact is,  Xmodem IS  obsolete.  While I'm only a sysop still in high school with virtually no programming abilities, I know there  are many  capable programmers  out there  who could adapt these newer protocols for TRS-80 use. With this, the TRS- 80 would still be current with the times.            Dave Studly, Sysop, The Twin Paradises BBS               (216) 729-0625, 300/1200, 24 hour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