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uter News 80 is a  monthly magazine for  TRS-80 users. Annual subscription cost only  $24.00 and brings readers a most comprehensive wealth of information you should not miss.       Your support guarantees a magazine devoted entirely to our Model I/III/4 computers. Subscription orders should be sent to:                         Computer News 80                          P. O. Box 680                   Casper, Wyoming  82602-068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