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Ramdisk Revisited                        by George Madison        After reading Peter Besenbruch's article on using RAMdisks in the last TRSLink,  I  have to confess  that my reaction was, "This is *primitive*."  It _is_ about  the best you can do with just a stock LS-DOS,  but with a minor infusion of PD software, you can do MUCH better.       Personally,  I prefer to use  ALTDISK from MISOSYS instead of the MEMDISK driver provided  with the DOS.  The reason being that ALTDISK  uses  smaller  granules  (1k  vs.  1.5k)  thereby wasting less space.  With ALTDISK, I can get all of LS-DOS 6.3, INCLUDING Shell 2.0  installed as  SYS13/SYS,  except for SYS0, SYS5 and SYS9 into  a RAMdisk,  and  still have  room to spare. Using MEMDISK,  I have to drop one  of the Library Modules if I want to use Shell.  (Actually,  the MOST efficient scheme would be to use 0.5k granules, 8 per track.)       Even if you  don't have ALTDISK,  you  can greatly improve your ease  of RAMdisk  use.  There is  a PD  program called FDR which will dump a RAMdisk to a 64k file on a floppy disk -- and it restores as well. It's much faster than the "special floppy" method Mr. Besenbruch uses, as well as allowing you to keep the RAM image file on any floppy  you find convenient.  To dump the RAM image to a floppy, the command is simply:                      FDR (D="&lt;Filename&gt;")       To restore the image file to the RAM disk, you use:                      FDR (R="&lt;Filename&gt;")       The other thing I find  less than optimal about "standard" RAMdisks is that  if  you  try  to  install  one as your system drive,  the assignments of  your  floppy  drives  becomes quite different from what one  is used to.  This  can lead to serious problems -- like formatting the wrong disk!  Fortunately, there is a solution,  and it's a program called ASSIGN. Not only will ASSIGN let you shuffle your drive  slot assignments any way you like,  but it ALSO  removes  the  requirement  that your system drive be logical drive 0!  You can assign ANY drive you like to be your system drive, leaving your floppies in their accustomed logical drive slots.       Here is the JCL I use to  set up a system RAMdisk for use, presuming I have  previously loaded  what I  wanted onto it and saved the image with FDR:            SYSTEM (DRIVE=7,DRIVER="MEMDISK")           D           D           Y           FDR (R="DISK/RAM")           ASSIGN (SYS=7,Q=,D=)       The first four lines set up the MemDisk driver,  the fifth restores the saved image to the MemDisk, and the final one sets the system drive to :7, the MemDisk. The "Q" and "D" parameters shown switch off a query as to whether to implement the change, and the display of the new setup.       To make things easier for  all of you,  I've included both FDR and ASSIGN (with complete documentation) in RAMSOFT/ARC, so you can start using  them right away.  ALTDISK  is a commercial program from MISOSYS,  so I  can only suggest  you get in touch with MISOSYS if you're interested in a superior RAMdisk driver.       Here's hoping that this  (as well as  FDR and ASSIGN) make your use of RAMdisks faster, easier, and more frequen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