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The following items can be bought in whole or in part. All prices shown are in part.  HARDWARE --------------------------------------------------------------- Trs-80 Model 4D w/128k &amp; Deskmate                      -  $400 Trs-80 15 Meg Hard Disk System                         -  $450 (Format: LDOS 5.x and Ls-Dos 6.3 - Loaded with PD programs) CoCo Hard Disk Interface                               -   $30 Captronics 1200bps Modem {needs repair}                -   $10 -------------------------------------------------------------- SOFTWARE -------------------------------------------------------------- TK!SOLVER   by Software Arts - Model 4    Cat# 26-1630  -  $40 Fortran  by Microsoft  Model I (III?)     Cat# 26-2201  -  $30 Series-I Editor Assembler Cass &amp; disk     Cat# 26-2011  -  $20 Time Manager by Image Producers Mdl.I/III Cat# 26-1582  -  $25 Personal Manager {by same} Model I/III    Cat# 26-1581  -  $25 Stock Market Anal. by Trendex Model I/III Cat# 26-1510  -  $25 Assem. Lang. Tutor {tape} RS Model I/III  Cat# 26-2017  -  $15 Formation by Software Concepts Mdl.III/4  Cat# 26-1527  -  $40 Trsdos Training Course by Cdex Model 4    Cat# 26-2019  -  $15 --------------------------------------------------------------    Also, over 100+ disks filled with PD and ShareWare programs for the Models I/III/4. Several Communication programs, and BBS's. Will sell all including the registered version of FastPlus II for................................................... $120     All items must go, Total package listed at $1145 plus shipping.I purchased as a package as listed, I will also include several Software Packages not listed, Cobol, Pascal and more. Several Manuals and books included with the package purchase. I will also pay all shipping costs. Price... $1100                         Chuck Smith                      91 Tarryton Ct.W.                       Columbus, Ohio                         43228-1513  Voice: (614) 878-2191 hours to call - 2:30pm - 5pm weekdays                  1pm till 6pm weekends  **NOTE: Prices do not include shipping costs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