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TRSLINK/DOC   Statement of purpose.               TRS-Link TRSLNK19/DOC  News and notes about this issue.               Luis M. Garcia-Barrio BARGAIN3/DOC  Advertisement.               David Dalager CN80/DOC      Computer News 80. A new issue is out!               TRS-Link FABLE/DOC     A tale of two car salesmen.               Peter Besenbruch FMAT/ARC      Help in reading TRS-Link files under MS-DOS.               Frank Pfeiffer FORSALE/DOC   Advertisement.               Chuck Smith FTIISW/ARC    All new FastTerm II. Now with SCRIPT files!               Mel Patrick HARDDRV/DOC   Hardware column from Dalager's Den.               David Dalager LESCRIPT/DOC  News from the LeScript front.               Peter Besenbruch LINKALDS/ARC  TRS-Link readers source code. See TRSLNK19/DOC               Luis M. Garcia-Barrio PCL/FIX       See POWER/DOC.               W. R. Bowman POWER/DOC     A fix and details about LS-DOS 6.3 LIST command.               L. E. Evans and W. R. Bowman PROTOCOL/DOC  New xfer protocols needed for TRS-80 computers.               Dave Studly RAMDISK/DOC   RamDisk Revisited.               George Madison RAMSOFT/ARC   See RAMDISK/DOC               Submitted by George Madison TAX89/DOC     Announcing TAX version for 1989.               Chuck Smith TRSLINK3/CMD  "Quick &amp; Dirty" TRS-Link reader (Model I/III).               TRS-Link TRSLINK4/CMD  "Quick &amp; Dirty" TRS-Link reader (Model 4).               TRS-Link TRSLINKN/CMD  "Quick &amp; Dirty" TRS-Link reader (NEWDOS/80).               TRS-Link TRSTIME3/CMD  A great magazine for TRS-80 users. Subscribe!               TRS-Times      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