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                        r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e                      e                        s                    t                          e                  e                                n                P                                  b                                               r                                                     u  </w:t>
      </w:r>
      <w:r>
        <w:rPr>
          <w:rFonts w:eastAsia="Geneva" w:cs="Geneva" w:ascii="Geneva" w:hAnsi="Geneva"/>
          <w:color w:val="FF3333"/>
          <w:sz w:val="24"/>
          <w:szCs w:val="24"/>
        </w:rPr>
        <w:t xml:space="preserve">       c </w:t>
      </w:r>
      <w:r>
        <w:rPr>
          <w:rFonts w:eastAsia="Geneva" w:cs="Geneva" w:ascii="Geneva" w:hAnsi="Geneva"/>
          <w:color w:val="000000"/>
          <w:sz w:val="24"/>
          <w:szCs w:val="24"/>
        </w:rPr>
        <w:t xml:space="preserve">       h </w:t>
      </w:r>
      <w:r>
        <w:rPr>
          <w:rFonts w:eastAsia="Geneva" w:cs="Geneva" w:ascii="Geneva" w:hAnsi="Geneva"/>
          <w:color w:val="000000"/>
          <w:sz w:val="24"/>
          <w:szCs w:val="24"/>
          <w:vertAlign w:val="superscript"/>
        </w:rPr>
        <w:t xml:space="preserve">               Once upon a time in a land far, far away,  there lived two car salesmen.   The first was a  man of humility and great wis- dom, loving dearly the traditions of the elders.  The other was young and brash,  sure  of his own  wisdom and knowledge.   You couldn't tell him nothin'.       The land basked  in  warm,  mild  weather,  bathed  in the gentle zephyrs from  the south  and west.   Every  so often the wind would change,  blowing from the east, wafting the bracing, exciting odors of the  land of Technology  over the quiet land. These odors were  often sweet  and enticing,  a  delight to the senses and attractive  to the  mind.   Wise men knew,  however, that the promises born  by the east  wind were often deceptive. If one responded,  one must do so  based on the traditions they knew and loved.       One day a new odor  swept over the land,  bringing with it unutterable sweetness.   The wind carried it through the trees. "Computers," it sighed, "Computers."  The promises of power, of less work, of limitless possibility, who could resist?  The two car salesmen went  to one of  the shrines dedicated  to the new promises (called the local Radio  Shack franchise) and partook. The first said,  "I need no fancy display,  no color,  or three voice sound,  I will purchase a Model  4 as it seems a complete machine at $599.   Besides,  it runs  Deskmate like those other machines,  and it will do everything I need.  The second sales- man said,  "Wow,  that display sure is  fancy,  and it will run everything I  need right  off a  ROM chip  (whatever that is)." Sure,  it has one less  drive,  but with Deskmate  I won't need another one.   So he purchased a 1000 SL with a CM5 monitor and brought it to the office.       Both were proud of their machines.  The owner of the Model 4 read his instructions and created an LS-DOS system disk,  but had trouble with Deskmate.   He called in a wise man.  The wise man counseled him that what  he was seeking to  do could not be done with Deskmate.   The  salesman said,  "Truly I  see that I misjudged the power  of Deskmate and  of this machine;  my eyes are darkened before me because of my foolishness.  The wise man said,  "Judge not the machine by the power of one program,  for verily,  I shall show thee by the power of Profile that it will do much more.       To the salesman owning the Model 1000,  the wise man said, "Verily,  verily,  I say unto thee,  thou hast purchased a fine machine."  "Yup," answered the salesman, "cost a bundle and I'm a bit strapped, but it's a good machine."  "Forsooth," answered the wise man,  "perchance  thou wouldst  wish to  save $200 and have a better machine?"   The salesman's eyes narrowed.   "What might that be?" he asked.   "Returnest thou the CM5,  a monitor truly the product of the offscourings of a dung heap.  Purchas- eth thyself a  monitor called  'monochrome.'  Thou  wilt save a bundle,  and shalt be able  to read it  besides."  "That's OK," said the salesman, "what I got's good enough."       The humble owner began  tracking sales and sending follow- up letters based  on his  database work.   This  generated more sales.   He appreciated the long traditions behind the Model 4. He especially liked  working with that  marvelous device called Visicalc, not so much because of its power, but because he knew of its past,  its history.   He kept a listing of truck pricing options with it,  and cut the time needed to calculate the cost of a truck from 3 hours to 30 minutes.       The other salesman  mentioned something  about writing the fishing club newsletter on his machine using Deskmate.  He, and another salesman play  Hangman from time  to time when business is slow.  Periodically,  he will exclaim, "What can you do with one of them Model 4s; they only got 64k.  Mine's got 384.       There is a moral to this story,  dear reader.   The humble man used his  Model 4 well  and became rich  beyond his wildest dreams.   The not so humble  man eventually paid  off his 1000. There it sits to this day, a one drive machine, "You don't need more,  you see,  it's got this Deskmate thing," he says.  He is forever asking for $50 "just 'till next week."  He still trusts his own wisdo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